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 изучению учебного курса  геометр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1 учебный го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jc w:val="center"/>
        <w:rPr>
          <w:b/>
          <w:b/>
        </w:rPr>
      </w:pPr>
      <w:r>
        <w:rPr>
          <w:b/>
        </w:rPr>
        <w:t>Учебный предмет</w:t>
        <w:tab/>
        <w:tab/>
      </w:r>
      <w:r>
        <w:rPr>
          <w:b/>
          <w:sz w:val="28"/>
          <w:szCs w:val="28"/>
        </w:rPr>
        <w:t>Геометр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jc w:val="center"/>
        <w:rPr>
          <w:b/>
          <w:b/>
        </w:rPr>
      </w:pPr>
      <w:r>
        <w:rPr>
          <w:b/>
        </w:rPr>
        <w:t xml:space="preserve">Класс </w:t>
        <w:tab/>
        <w:tab/>
        <w:tab/>
        <w:tab/>
      </w:r>
      <w:r>
        <w:rPr>
          <w:b/>
          <w:sz w:val="28"/>
          <w:szCs w:val="28"/>
        </w:rPr>
        <w:t>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jc w:val="center"/>
        <w:rPr>
          <w:b/>
          <w:b/>
        </w:rPr>
      </w:pPr>
      <w:r>
        <w:rPr>
          <w:b/>
        </w:rPr>
        <w:t xml:space="preserve">Количество часов : в неделю            </w:t>
      </w:r>
      <w:r>
        <w:rPr>
          <w:b/>
          <w:sz w:val="28"/>
          <w:szCs w:val="28"/>
        </w:rPr>
        <w:t xml:space="preserve">2-4чтв -2ч          </w:t>
      </w:r>
      <w:r>
        <w:rPr>
          <w:b/>
        </w:rPr>
        <w:t>;    всего за год-</w:t>
        <w:tab/>
      </w:r>
      <w:r>
        <w:rPr>
          <w:b/>
          <w:sz w:val="28"/>
          <w:szCs w:val="28"/>
        </w:rPr>
        <w:t>5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 xml:space="preserve">Планирование составлено на основе программы </w:t>
      </w:r>
      <w:r>
        <w:rPr/>
        <w:t xml:space="preserve"> </w:t>
      </w:r>
      <w:r>
        <w:rPr>
          <w:b/>
        </w:rPr>
        <w:t xml:space="preserve">сборник «Программы общеобразовательных учреждений 7-9классы» /составитель Т.А.Бурмистрова, изд:Просвещение 2008г в соответствии с первым вариантом: 5 часов в неделю алгебры в </w:t>
      </w:r>
      <w:r>
        <w:rPr>
          <w:b/>
          <w:lang w:val="en-US"/>
        </w:rPr>
        <w:t>I</w:t>
      </w:r>
      <w:r>
        <w:rPr>
          <w:b/>
        </w:rPr>
        <w:t xml:space="preserve"> четверть, во </w:t>
      </w:r>
      <w:r>
        <w:rPr>
          <w:b/>
          <w:lang w:val="en-US"/>
        </w:rPr>
        <w:t>II</w:t>
      </w:r>
      <w:r>
        <w:rPr>
          <w:b/>
        </w:rPr>
        <w:t>-</w:t>
      </w:r>
      <w:r>
        <w:rPr>
          <w:b/>
          <w:lang w:val="en-US"/>
        </w:rPr>
        <w:t>IV</w:t>
      </w:r>
      <w:r>
        <w:rPr>
          <w:b/>
        </w:rPr>
        <w:t xml:space="preserve"> четвертях 2 ч в неделю, всего 52 часа в соответствии с учебником  (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Используемый учебник:</w:t>
        <w:tab/>
        <w:t>Погорелов А.В., «Геометрия»: учебник для 7-9 кл. общеобразоват. учреждений/ - М.: Просвещение, 200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Формы и сроки контрол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320"/>
        <w:gridCol w:w="1427"/>
        <w:gridCol w:w="1275"/>
        <w:gridCol w:w="1472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1 чт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2ч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3чт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4чт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ст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both"/>
        <w:rPr/>
      </w:pPr>
      <w:r>
        <w:rPr/>
        <w:t>Материалы для рабочей программы составлены на основе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08-09 учебный год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авторского тематического планирования учебного материала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базисного учебного плана 200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щая характеристика учебного предм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i/>
          <w:iCs/>
          <w:color w:val="000000"/>
          <w:spacing w:val="-2"/>
        </w:rPr>
        <w:t xml:space="preserve">Геометрия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один из важнейших компонентов математического </w:t>
      </w:r>
      <w:r>
        <w:rPr>
          <w:color w:val="000000"/>
          <w:spacing w:val="6"/>
        </w:rPr>
        <w:t xml:space="preserve">образования, необходимый для приобретения конкретных знаний </w:t>
      </w:r>
      <w:r>
        <w:rPr>
          <w:color w:val="000000"/>
        </w:rPr>
        <w:t>о пространстве и практически значимых умений, формирования язы</w:t>
      </w:r>
      <w:r>
        <w:rPr>
          <w:color w:val="000000"/>
          <w:spacing w:val="1"/>
        </w:rPr>
        <w:t>ка описания объектов окружающего мира, для развития пространст</w:t>
      </w:r>
      <w:r>
        <w:rPr>
          <w:color w:val="000000"/>
          <w:spacing w:val="-1"/>
        </w:rPr>
        <w:t>венного воображения и интуиции, математической культуры, для эс</w:t>
      </w:r>
      <w:r>
        <w:rPr>
          <w:color w:val="000000"/>
          <w:spacing w:val="1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color w:val="000000"/>
          <w:spacing w:val="-3"/>
        </w:rPr>
        <w:t>тельства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ли</w:t>
      </w:r>
    </w:p>
    <w:p>
      <w:pPr>
        <w:pStyle w:val="Normal"/>
        <w:jc w:val="both"/>
        <w:rPr/>
      </w:pPr>
      <w:r>
        <w:rPr/>
        <w:t>Изучение геометрии в 7 класс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11" w:hanging="357"/>
        <w:jc w:val="both"/>
        <w:rPr/>
      </w:pPr>
      <w:r>
        <w:rPr/>
        <w:t>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11" w:hanging="357"/>
        <w:jc w:val="both"/>
        <w:rPr/>
      </w:pPr>
      <w:r>
        <w:rPr/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11" w:hanging="35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11" w:hanging="357"/>
        <w:jc w:val="both"/>
        <w:rPr/>
      </w:pPr>
      <w:r>
        <w:rPr/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jc w:val="both"/>
        <w:rPr/>
      </w:pPr>
      <w:r>
        <w:rPr/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целенаправленно обращались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left="720" w:hanging="0"/>
        <w:jc w:val="both"/>
        <w:rPr/>
      </w:pPr>
      <w:r>
        <w:rPr>
          <w:b/>
        </w:rPr>
        <w:t>Тематическое планирование составлено в соответствии с первым вариантом</w:t>
      </w:r>
      <w:r>
        <w:rPr/>
        <w:t xml:space="preserve">: 5 часов в неделю алгебры в </w:t>
      </w:r>
      <w:r>
        <w:rPr>
          <w:lang w:val="en-US"/>
        </w:rPr>
        <w:t>I</w:t>
      </w:r>
      <w:r>
        <w:rPr/>
        <w:t xml:space="preserve"> четверть,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четвертях 2 ч в неделю, всего 52 часа в соответствии с учебником  (Погорелов А.В., «Геометрия»: учебник для 7-9 кл. общеобразоват. учреждений/ - М.: Просвещение, 200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семиклассников</w:t>
      </w:r>
    </w:p>
    <w:p>
      <w:pPr>
        <w:pStyle w:val="Normal"/>
        <w:rPr/>
      </w:pPr>
      <w:r>
        <w:rPr/>
        <w:t>Установлены в соответствии с обязательным минимумом содержания.</w:t>
      </w:r>
    </w:p>
    <w:p>
      <w:pPr>
        <w:pStyle w:val="Normal"/>
        <w:jc w:val="both"/>
        <w:rPr/>
      </w:pPr>
      <w:r>
        <w:rPr/>
        <w:t>В результате изучения геометрии в 7 классе ученик должен знать / 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ество понятия математического доказательства; некоторые примеры дока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.</w:t>
      </w:r>
    </w:p>
    <w:p>
      <w:pPr>
        <w:pStyle w:val="Normal"/>
        <w:jc w:val="both"/>
        <w:rPr/>
      </w:pPr>
      <w:r>
        <w:rPr/>
        <w:t>В результате изучения геометрии в 7 классе ученик должен 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ьзоваться языком геометрии для описания предметов окружающего мир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ознавать изученные геометрические фигуры, различать их взаимное расположени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ображать изученные геометрические фигуры, выполнять чертежи по условию задач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числять значение геометрических величин: длин и угл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я простейших практических задач, связанных с нахождением геометрических величин (использую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льная книга учителя математики. М.: ООО «Издательство АСТ»: ООО «Издательство Астрель»,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матическое приложение к вестнику образования №4 2005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е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раммы для общеобразовательных школ, гимназий, лицеев. Математика 5-11 кл., Д.: Дрофа, 2002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горелов А.В. Геометрия: Учебник для 7-9 кл. общеобразовательных учреждений, - М.: Просвещение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Математика», № 13, 2006г. Газета, Приложение к газете «Первое сентября»». Тематическое планирование и контрольные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усев В.А., Медяник А.И. Дидактические материалы по геометрии для 7 класса. – М.: Просве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урочное планирова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"/>
        <w:gridCol w:w="3194"/>
        <w:gridCol w:w="560"/>
        <w:gridCol w:w="2993"/>
        <w:gridCol w:w="3018"/>
        <w:gridCol w:w="1774"/>
        <w:gridCol w:w="1067"/>
        <w:gridCol w:w="1585"/>
      </w:tblGrid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  <w:t>10</w:t>
            </w:r>
          </w:p>
        </w:tc>
      </w:tr>
      <w:tr>
        <w:trPr>
          <w:trHeight w:val="6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ен знат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долж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  <w:t>Средства обучения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ойства простейших геометрических фигу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фигуры. Точка и пряма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прямой, взаимное расположение точек и прямы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практического проведения прямых на плоско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.№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-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Мур7первый урок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езок. Измерение отрезк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лину отрезка, свойства длин отрезков, различные единиц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ользоваться инструментами для измерения отрез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-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,6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Введение в геометрию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аксиомы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плоскости. Полупряма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олупрямой, обозначение. Знать, что прямая разбивает плоскость на две полуплоск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ерировать с этими понятия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5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6-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конспект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. Биссектриса угл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ение угла.Понятие градуса, градусная мера угла, свойства градусных мер угла, свойство измерения углов, виды углов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 приборы для измерения углов, находить их величины .Изображать разные углы. Опрелелять по внешнему виду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3,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измерение отрезков и углов.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адывание отрезков и угл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ое свойство расположения точек на прямой, свойства длин отрезков, различные единицы измерения.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ользоваться инструментами для измерения отрезков. Научиться решать задачи на нахождение длины части отрезка или всего отрезка, развить логическое мышлени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8,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5,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аксиомы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адывание отрезков и угл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7-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угольник. Высота, биссектриса и медиана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реугольника и его элементов, понятие равных треугольников, определение периметра треугольника. Виды треугольник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 разные треугольники. Оформлять и решать задачи, находить периметр треуголь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№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9,25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2-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Урокпутешествие нум стр 104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ование треугольника равного данн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иц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9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ллельных прямых. Основное свойство параллельных прямых. Обозначение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свойства параллельных прямых. Обозначать их. Изображать, находить в пространстве  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1,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тест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ы и доказатель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2,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3,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1 «основные геометрические свойства простейших фигур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жные и вертикальные угл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жные угл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межных и вертикальных углов, и их свойства. Теорему о сумме смежных углов.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угол, смежный с данным углом, находить их на рисунке. Решать задач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жные угл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-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Мур7 конспект+през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икальные углы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ртикальных углов. Теорему о вертикальных угла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вертикальные углы Уметь определять вертикальные углы и применять теорему при решении зада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7-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пендикулярных прямых. Перпендикуляра к данной прямой. Понятие доказательства от противного.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от противног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ь перпендикуляр к прямой. Находить перпендикулярные прямые в пространстве и на чертежа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6,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3,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мопроверк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6,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2-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азательство от противного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Смежные и вертикальные углы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равенства треуголь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признак равенства треугольников.</w:t>
            </w:r>
          </w:p>
          <w:p>
            <w:pPr>
              <w:pStyle w:val="Normal"/>
              <w:rPr/>
            </w:pPr>
            <w:r>
              <w:rPr/>
              <w:t>Использование аксиом при доказательстве теор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еоремы и доказательство теоремы, первый и второй  признаки равенства треугольников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теорем при решении  задач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0,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-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 признак равенства треугольник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признак равенства треугольник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ть к решении зада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 признак равенства треугольник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бедренный треугольник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авнобедренного, равностороннего треугольника; свойства равнобедренного треугольника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войства равнобедренного и равностороннего треугольников при решении задач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9-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теоре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обратная теорем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братную теорем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6,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, биссектриса и медиана треугольника. </w:t>
            </w:r>
            <w:r>
              <w:rPr>
                <w:i/>
              </w:rPr>
              <w:t>Построение биссектрисы угла, деление отрезка пополам, построение перпендикуляра к прямой. Геометрическое место точек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/>
              <w:t xml:space="preserve"> вариант)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ерпендикуляра к прямой, медианы, биссектрисы и высоты треугольника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х строить и находить на чертеже оперируя определениями.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0-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медианы равнобедренного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у свойства медианы и доказательств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 решении зада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заимопроверк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5-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ий признак равенства треугольников. </w:t>
            </w:r>
            <w:r>
              <w:rPr>
                <w:i/>
              </w:rPr>
              <w:t>Построение треугольника по трем сторонам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/>
              <w:t xml:space="preserve"> вариант). Решение зада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и формулировать третий признак равенства треугольников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применение этого призна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9-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на урок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на задачи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3 по теме «Признаки равенства треугольников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ллельных прямы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, визуально определять параллельность, проверять с помощью инструментов параллельность, применять определение при решении задач,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-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Конспект+през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Ум стр.122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образованные при пересечении двух прямых секущ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накрест лежащих, односторонних и соответственных углов;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оответствующие углы ,решать задачи на вычисление величины угл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образованные при пересечении двух прямых секущ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признаки параллельности двух прямых.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знаки при решении задач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0,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углов, образованных при сечении параллельных прямых секущ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 свойство углов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войства при решении зада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2-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През задачи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ма о сумме углов треугольника, её следствия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нового материал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8-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Урок +през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Мур7 геом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углы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ма о величине внешнего угла  треугольника, её следствия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нового материал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2-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Лабар раб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Мур7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ямоугольного треугольника. Название стор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 равенства прямоугольных треугольников по гипотенузе и катету.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идеть прямоугольный треугольник и отличать его от других видов. Находить гипотенузу и катеты. Уметь решать задачи . Находить прямой уго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1-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5,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е и единственность перпендикуляра к прямой. Решение задач по теме «Сумма углов треугольник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о перпендикулярных прямых. Расстояние от точки до прямой  - длина перпендикуляра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8-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5,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8-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4 по теме «Сумма углов треугольника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 xml:space="preserve">ппа 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постро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.Окружность, описанная около треугольн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кружности и ее элементов. Формулировка теоремы об окружности, описанной около треугольни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ть окружность и её элементы, умение решать задачи по заданной тем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8,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-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сательной к окружности. Виды каса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касательн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7-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треугольни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ормулировка теоремы об окружности, вписанной в  треугольн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адачи на построение. Построение треугольника с данными сторон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строения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меть решать простейшие задачи на построение, совершенствовать навыки решения задач на применение признаков равенства треугольни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9-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гла, равного данном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стро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3-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биссектрисы угла. Деление отрезка попол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лгоритм постро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ческий дикта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5,4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6-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ерпендикулярной прямо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лгоритм постро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ота №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3-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ое место точек .Метод геометрических мест. Решение задач по теме «Геометрические постро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гм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.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8,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3-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5 по теме «Геометрические построения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геомет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3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3:09:00Z</dcterms:created>
  <dc:creator>Admin</dc:creator>
  <dc:description/>
  <cp:keywords/>
  <dc:language>en-US</dc:language>
  <cp:lastModifiedBy>user</cp:lastModifiedBy>
  <dcterms:modified xsi:type="dcterms:W3CDTF">2020-09-03T17:15:00Z</dcterms:modified>
  <cp:revision>14</cp:revision>
  <dc:subject/>
  <dc:title>« Рассмотрено и принято»</dc:title>
</cp:coreProperties>
</file>